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математике в 11 класс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199"/>
        <w:gridCol w:w="1701"/>
        <w:gridCol w:w="340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систем уравнени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систем уравнени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е на сайте Решу ЕГЭ заданное на 07.04.2020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-следствие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-следствие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замены неизвест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ключиться к онлайн ур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будет выдано учащимся в ходе онлайн-урока и размещено в общем ч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с решением отправить в личный чат учител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p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замены неизвест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е на сайте Решу ЕГЭ заданное на 11.04.2020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9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Решу ЕГЭ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35:00Z</dcterms:created>
  <dc:creator>5</dc:creator>
  <dc:description/>
  <cp:keywords/>
  <dc:language>en-US</dc:language>
  <cp:lastModifiedBy>Мария</cp:lastModifiedBy>
  <dcterms:modified xsi:type="dcterms:W3CDTF">2020-04-06T06:52:00Z</dcterms:modified>
  <cp:revision>3</cp:revision>
  <dc:subject/>
  <dc:title/>
</cp:coreProperties>
</file>